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830</wp:posOffset>
                </wp:positionH>
                <wp:positionV relativeFrom="paragraph">
                  <wp:posOffset>1257300</wp:posOffset>
                </wp:positionV>
                <wp:extent cx="10401300" cy="5943600"/>
                <wp:effectExtent l="0" t="0" r="635" b="78682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5943600"/>
                        </a:xfrm>
                        <a:prstGeom prst="horizontalScroll">
                          <a:avLst>
                            <a:gd name="adj" fmla="val 35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ليوم :......................... التاريخ/            /                  /           142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لهدف من الزيار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الملاحظات و التوصيات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اسم الزائر:                                                                                                                                                                                                                                                                              أمين  المركز:   مغربي يحيى الدش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الجهه:                                                                                    توقيعه:                                                                                                                                          مدير المدرسة:   أ . صالح بن سليمان التركي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f" o:allowincell="f" style="position:absolute;margin-left:22.9pt;margin-top:99pt;width:818.95pt;height:46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ليوم :......................... التاريخ/            /                  /           142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لهدف من الزيار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الملاحظات و التوصيات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اسم الزائر:                                                                                                                                                                                                                                                                              أمين  المركز:   مغربي يحيى الدش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الجهه:                                                                                    توقيعه:                                                                                                                                          مدير المدرسة:   أ . صالح بن سليمان التركي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4019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840" cy="1486080"/>
                          <a:chOff x="0" y="0"/>
                          <a:chExt cx="104018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1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1840" cy="1486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FS_Free"/>
                                  <w:color w:val="auto"/>
                                  <w:lang w:val="en-US" w:bidi="ar-SA"/>
                                </w:rPr>
                                <w:t>سجل زيارة المشرف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0720" y="95400"/>
                            <a:ext cx="132768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344080" y="228600"/>
                            <a:ext cx="9378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.05pt;height:117pt" coordorigin="0,0" coordsize="16381,2340">
                <v:rect id="shape_0" stroked="f" o:allowincell="f" style="position:absolute;left:0;top:0;width:1638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6380;height:233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FS_Free"/>
                            <w:color w:val="auto"/>
                            <w:lang w:val="en-US" w:bidi="ar-SA"/>
                          </w:rPr>
                          <w:t>سجل زيارة المشرف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60;top:150;width:2090;height:170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140;top:360;width:1476;height:161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5" w:leader="none"/>
        </w:tabs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1" w:right="181" w:gutter="0" w:header="0" w:top="181" w:footer="0" w:bottom="2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44:00Z</dcterms:created>
  <dc:creator>سعود النوري البكر</dc:creator>
  <dc:description/>
  <cp:keywords/>
  <dc:language>en-US</dc:language>
  <cp:lastModifiedBy>WIN XP</cp:lastModifiedBy>
  <dcterms:modified xsi:type="dcterms:W3CDTF">2005-12-10T15:18:00Z</dcterms:modified>
  <cp:revision>4</cp:revision>
  <dc:subject/>
  <dc:title> </dc:title>
</cp:coreProperties>
</file>